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ТВЕРДЖЕНО</w:t>
        <w:tab/>
        <w:tab/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казом керівника апарату апеляційного суду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ab/>
        <w:t xml:space="preserve">     </w:t>
        <w:tab/>
        <w:t xml:space="preserve">     Одеської області В.В. Холод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№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32–ос від «17» листопада 2017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Умов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проведення конкурсу на зайняття посади державного службовц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категорії «В» - головного спеціаліста відділу правового забезпечення та судової статистики апеляційного суду Оде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44"/>
        <w:gridCol w:w="34"/>
        <w:gridCol w:w="5156"/>
        <w:gridCol w:w="57"/>
      </w:tblGrid>
      <w:tr>
        <w:trPr/>
        <w:tc>
          <w:tcPr>
            <w:tcW w:w="9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Загальні умо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садові обов’я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ійснює збір, систематизацію, обробку статистичної інформації.</w:t>
            </w:r>
          </w:p>
          <w:p>
            <w:pPr>
              <w:pStyle w:val="Style19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ає статистичні звіти за встановленими формами, опрацьовує та систематизує одержану в установленому порядку статистичну інформацію.</w:t>
            </w:r>
          </w:p>
          <w:p>
            <w:pPr>
              <w:pStyle w:val="Style19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ює аналіз статистичних даних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  <w:p>
            <w:pPr>
              <w:pStyle w:val="Style19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ає інформаційні довідки, матеріали та документи (звіти, аналітичні записки, узагальнення тощо) в межах компетенції відділу.</w:t>
            </w:r>
          </w:p>
          <w:p>
            <w:pPr>
              <w:pStyle w:val="Style19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ює заходи щодо проведення узагальнення судової практики розгляду судами цивільних та кримінальних справ, справ про адміністративні правопорушення (включає у себе: підготовку запитів про витребування з місцевих судів справ та матеріалів відповідної категорії для проведення узагальнення, аналітичне опрацювання надісланих справ та матеріалів, підготовка та повернення справ до місцевих судів після проведення узагальнення).</w:t>
            </w:r>
          </w:p>
          <w:p>
            <w:pPr>
              <w:pStyle w:val="Style19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ює моніторинг, вивчення та систематизацію правових висновків та судової практики Верховного суду України за певними категоріями справ.</w:t>
            </w:r>
          </w:p>
          <w:p>
            <w:pPr>
              <w:pStyle w:val="Style19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ає інформативні прес-релізи висловлених  Верховним судом України правових позицій.</w:t>
            </w:r>
          </w:p>
          <w:p>
            <w:pPr>
              <w:pStyle w:val="Style19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контроль за статистичними даними роботи судових палат за відповідний звітний період.</w:t>
            </w:r>
          </w:p>
          <w:p>
            <w:pPr>
              <w:pStyle w:val="Style19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ає проекти аналітичних довідок щодо причин скасування та зміни судом касаційної інстанції судових рішень апеляційного суду Одеської області (щоквартальні, піврічні та річні).</w:t>
            </w:r>
          </w:p>
          <w:p>
            <w:pPr>
              <w:pStyle w:val="Style19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чає та узагальнює судову практику, аналізує результати діяльності суду щодо розгляду справи та матеріалів.</w:t>
            </w:r>
          </w:p>
          <w:p>
            <w:pPr>
              <w:pStyle w:val="Style19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ує розпорядження та доручення голови суду, заступників голови суду, секретарів судових палат з розгляду цивільних та кримінальних справ, керівника апарату і його заступників, начальника відділу та його заступника з питань, які належать до його компетенції.</w:t>
            </w:r>
          </w:p>
        </w:tc>
      </w:tr>
      <w:tr>
        <w:trPr/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мови оплати праці 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садовий оклад - 3801 грн., надбавки, виплати, премії відповідно до ст.ст. 50, 52 ЗУ від 10.12.2015 року № 889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«Про державну службу»</w:t>
            </w:r>
          </w:p>
        </w:tc>
      </w:tr>
      <w:tr>
        <w:trPr/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Інформація про строкові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чи безстроковість призначення на посаду 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елік документів, необхідних для участів конкурсі, та строк їх подання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numPr>
                <w:ilvl w:val="0"/>
                <w:numId w:val="7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копія паспорта громадянина України;</w:t>
            </w:r>
          </w:p>
          <w:p>
            <w:pPr>
              <w:pStyle w:val="Rvps2"/>
              <w:numPr>
                <w:ilvl w:val="0"/>
                <w:numId w:val="7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письмова заява про участь у конкурсі із зазначенням основних мотивів до зайняття посади державної служби, резюме (за формою згідно з додатком 2 до Положення про проведення конкурсу на зайняття посад державної служби в апеляційному суді Одеської області );</w:t>
            </w:r>
          </w:p>
          <w:p>
            <w:pPr>
              <w:pStyle w:val="Rvps2"/>
              <w:numPr>
                <w:ilvl w:val="0"/>
                <w:numId w:val="7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письмова заява про не застосування заборон, визначених частиною третьою або четвертою статті 1 Закону України “Про очищення влади”, та надання згоди на проходження перевірки та оприлюднення відомостей відповідно до зазначеного Закону або копія довідки встановленої форми про результати такої перевірки;</w:t>
            </w:r>
          </w:p>
          <w:p>
            <w:pPr>
              <w:pStyle w:val="Rvps2"/>
              <w:numPr>
                <w:ilvl w:val="0"/>
                <w:numId w:val="7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посвідчення атестації щодо вільного володіння українською мовою;</w:t>
            </w:r>
          </w:p>
          <w:p>
            <w:pPr>
              <w:pStyle w:val="Rvps2"/>
              <w:numPr>
                <w:ilvl w:val="0"/>
                <w:numId w:val="7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копія (копії) документа (документів) про освіту;</w:t>
            </w:r>
          </w:p>
          <w:p>
            <w:pPr>
              <w:pStyle w:val="Rvps2"/>
              <w:numPr>
                <w:ilvl w:val="0"/>
                <w:numId w:val="7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заповнена особова картка встановленого зразка П-2 ДС;</w:t>
            </w:r>
          </w:p>
          <w:p>
            <w:pPr>
              <w:pStyle w:val="Rvps2"/>
              <w:numPr>
                <w:ilvl w:val="0"/>
                <w:numId w:val="7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підтвердження про подання е-декларації за минулий рік.</w:t>
            </w:r>
          </w:p>
          <w:p>
            <w:pPr>
              <w:pStyle w:val="Style18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подання документів для участі у конкурсі становить 15 календарних днів з дня оприлюднення інформації про проведення конкурсу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Style18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нній день прийому документів</w:t>
            </w:r>
            <w:r>
              <w:rPr>
                <w:rFonts w:cs="Times New Roman" w:ascii="Times New Roman" w:hAnsi="Times New Roman"/>
                <w:b/>
              </w:rPr>
              <w:t xml:space="preserve"> – 04 грудня 2017 року до 16 год. 00 хв.</w:t>
            </w:r>
          </w:p>
        </w:tc>
      </w:tr>
      <w:tr>
        <w:trPr/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ата, час і місце проведення конкурс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08 грудня 2017 року об 11 год. 00 х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б. 313, апеляційний суд Одеської області (м. Одеса, вул. Івана та Юрія Лип, 24а)</w:t>
            </w:r>
          </w:p>
        </w:tc>
      </w:tr>
      <w:tr>
        <w:trPr/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ізвище, ім’я та по батькові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номер телефону та адре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електронної пошти особ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яка надає додаткову інформаці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питань проведення конкурсу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олтис Олена Юрії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0482-49-26-1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hr@oda.court.gov.ua</w:t>
            </w:r>
          </w:p>
        </w:tc>
      </w:tr>
      <w:tr>
        <w:trPr>
          <w:trHeight w:val="413" w:hRule="atLeast"/>
        </w:trPr>
        <w:tc>
          <w:tcPr>
            <w:tcW w:w="9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имоги до професійної компетент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321" w:hRule="atLeast"/>
        </w:trPr>
        <w:tc>
          <w:tcPr>
            <w:tcW w:w="9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Кваліфікаційні вимог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Вища освіта  не нижче ступеня молодшого  </w:t>
            </w:r>
          </w:p>
          <w:p>
            <w:pPr>
              <w:pStyle w:val="Normal"/>
              <w:spacing w:lineRule="auto" w:line="240" w:before="0" w:after="0"/>
              <w:ind w:left="167" w:hanging="14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акалавра або бакалав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свід робо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е потребу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7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олодіння державною мовою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льне</w:t>
            </w:r>
          </w:p>
        </w:tc>
      </w:tr>
      <w:tr>
        <w:trPr>
          <w:trHeight w:val="295" w:hRule="atLeast"/>
        </w:trPr>
        <w:tc>
          <w:tcPr>
            <w:tcW w:w="9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Професійна компетентність</w:t>
            </w:r>
          </w:p>
        </w:tc>
      </w:tr>
      <w:tr>
        <w:trPr>
          <w:trHeight w:val="295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Вимоги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Компоненти вимоги</w:t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Якісне виконання поставле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вдань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ння працювати з інформацією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ння вирішувати комплексні завданн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ння надавати пропозиції, їх аргументувати та презентувати</w:t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андна робота та взаємодія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ння надавати зворотній зв’язок</w:t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ийняття змін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датність приймати зміни та змінюватись</w:t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хнічні вміння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ння використовувати комп’ютерне обладнання та офісну техніку</w:t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стісні компетенції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налітичні здібності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ідповідальніст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истемність і самостійність в роботі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важність до детале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6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міння працювати в стресових ситуаціях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8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31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ії Україн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319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у України «Про державну службу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31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України «Про запобігання корупції»</w:t>
            </w:r>
          </w:p>
          <w:p>
            <w:pPr>
              <w:pStyle w:val="Normal"/>
              <w:spacing w:lineRule="auto" w:line="240" w:before="120" w:after="0"/>
              <w:ind w:left="3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3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6" w:hanging="316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судоустрій та статус суддів»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3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6" w:hanging="316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запобігання корупції»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3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6" w:hanging="316"/>
              <w:contextualSpacing/>
              <w:jc w:val="both"/>
              <w:rPr>
                <w:lang w:val="uk-UA"/>
              </w:rPr>
            </w:pPr>
            <w:r>
              <w:rPr>
                <w:rStyle w:val="Rvts23"/>
                <w:bCs/>
                <w:color w:val="000000"/>
                <w:shd w:fill="FFFFFF" w:val="clear"/>
                <w:lang w:val="uk-UA"/>
              </w:rPr>
              <w:t>Загальні правила</w:t>
            </w:r>
            <w:r>
              <w:rPr>
                <w:rStyle w:val="Appleconvertedspace"/>
                <w:bCs/>
                <w:color w:val="000000"/>
                <w:shd w:fill="FFFFFF" w:val="clear"/>
              </w:rPr>
              <w:t> </w:t>
            </w:r>
            <w:r>
              <w:rPr>
                <w:rStyle w:val="Rvts23"/>
                <w:bCs/>
                <w:color w:val="000000"/>
                <w:shd w:fill="FFFFFF" w:val="clear"/>
                <w:lang w:val="uk-UA"/>
              </w:rPr>
              <w:t xml:space="preserve">етичної поведінки державних службовців та посадових осіб місцевого самоврядування, затверджені Наказом </w:t>
            </w:r>
            <w:r>
              <w:rPr>
                <w:rStyle w:val="Rvts9"/>
                <w:bCs/>
                <w:color w:val="000000"/>
                <w:shd w:fill="FFFFFF" w:val="clear"/>
                <w:lang w:val="uk-UA"/>
              </w:rPr>
              <w:t>Національного агентства Україн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Rvts9"/>
                <w:bCs/>
                <w:color w:val="000000"/>
                <w:shd w:fill="FFFFFF" w:val="clear"/>
                <w:lang w:val="uk-UA"/>
              </w:rPr>
              <w:t>з питань державної служб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 xml:space="preserve">від </w:t>
            </w:r>
            <w:r>
              <w:rPr>
                <w:rStyle w:val="Rvts9"/>
                <w:bCs/>
                <w:color w:val="000000"/>
                <w:shd w:fill="FFFFFF" w:val="clear"/>
                <w:lang w:val="uk-UA"/>
              </w:rPr>
              <w:t>05 серпня 2016 р. № 158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31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23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онвенція про захист прав людини і основоположних свобод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3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6" w:hanging="316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Цивільний кодекс України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3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6" w:hanging="316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Цивільно-процесуальний кодекс України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3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6" w:hanging="316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имінальний кодекс Україн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31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інально-процесуальний кодекс Україн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31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України про адміністративні правопорушенн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31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мейний кодекс Україн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31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ий кодекс Україн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31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ловий кодекс УРСР;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316" w:leader="none"/>
              </w:tabs>
              <w:ind w:left="316" w:hanging="3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трукція щодо подання і заповнення форм звітності про розгляд апеляційними та місцевими (крім господарських) судами судових справ і матеріалів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6" w:leader="none"/>
              </w:tabs>
              <w:spacing w:lineRule="auto" w:line="240" w:before="0" w:after="0"/>
              <w:ind w:left="316" w:hanging="3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; 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316" w:leader="none"/>
              </w:tabs>
              <w:ind w:left="316" w:hanging="31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ня про організацію і методику узагальнення судової практики, затверджене Рішенням зборів суддів Вищого спеціалізованого суду України з розгляду цивільних та кримінальних справ від 24 червня 2011 р. №8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  <w:bookmarkStart w:id="0" w:name="n195"/>
      <w:bookmarkStart w:id="1" w:name="n194"/>
      <w:bookmarkStart w:id="2" w:name="n195"/>
      <w:bookmarkStart w:id="3" w:name="n194"/>
      <w:bookmarkEnd w:id="2"/>
      <w:bookmarkEnd w:id="3"/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180" w:after="180"/>
      <w:jc w:val="both"/>
    </w:pPr>
    <w:rPr>
      <w:rFonts w:ascii="Times New Roman" w:hAnsi="Times New Roman" w:eastAsia="Times New Roman" w:cs="Times New Roman"/>
      <w:spacing w:val="-10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Times New Roman"/>
      <w:sz w:val="26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0"/>
      <w:ind w:hanging="340"/>
    </w:pPr>
    <w:rPr>
      <w:rFonts w:ascii="Times New Roman" w:hAnsi="Times New Roman" w:eastAsia="Times New Roman" w:cs="Times New Roman"/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05:00Z</dcterms:created>
  <dc:creator>ОК-3</dc:creator>
  <dc:description/>
  <dc:language>en-US</dc:language>
  <cp:lastModifiedBy>Kadri</cp:lastModifiedBy>
  <cp:lastPrinted>2017-11-17T12:50:00Z</cp:lastPrinted>
  <dcterms:modified xsi:type="dcterms:W3CDTF">2017-11-21T08:05:00Z</dcterms:modified>
  <cp:revision>2</cp:revision>
  <dc:subject/>
  <dc:title>ЗАТВЕРДЖЕНО</dc:title>
</cp:coreProperties>
</file>