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0" w:firstLine="56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ВЕРДЖЕНО</w:t>
        <w:tab/>
        <w:tab/>
      </w:r>
    </w:p>
    <w:p>
      <w:pPr>
        <w:pStyle w:val="Normal"/>
        <w:spacing w:lineRule="auto" w:line="240" w:before="0" w:after="0"/>
        <w:ind w:left="4248" w:firstLine="56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казом керівника апарату апеляційного суду </w:t>
      </w:r>
    </w:p>
    <w:p>
      <w:pPr>
        <w:pStyle w:val="Normal"/>
        <w:spacing w:lineRule="auto" w:line="240" w:before="0" w:after="0"/>
        <w:ind w:left="411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еської області В.В. Холод</w:t>
      </w:r>
    </w:p>
    <w:p>
      <w:pPr>
        <w:pStyle w:val="Normal"/>
        <w:spacing w:lineRule="auto" w:line="240" w:before="0" w:after="0"/>
        <w:ind w:firstLine="56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31-ос від «17» листопада 2017р.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Умов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проведення конкурсу на зайняття тимчасово вакантної посади державного службовц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категорії «В» - головного спеціаліста відділу діловодства та обліку звернень громадян апеляційного суду Оде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8"/>
        <w:gridCol w:w="4822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садові обов’я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приймання, відправлення та реєстрацію в автоматизованій системі документообігу «Д-3» справ, матеріалів, кореспонденції, електронної пошти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зглядає  звернення  громадян, здійснює їх попередній аналіз на предмет спрямування до належного підрозділу суду, складає проекти відповідей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налізує та узагальнює практику щодо організації ведення діловодства та обліку звернень громадян у суд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дійснює аналіз даних про обсяг документообігу, кількість та характер кореспонденції, надає пропозиції щодо вдосконалення організації роботи з реєстрації кореспонденції та контролю за виконанн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дійснює методичне керівництво і надає рекомендації з питань організації діловодства, експертизи цінності документів, формування номенклатурних справ та їх підготовки до передачі для подальшого зберіг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дійснює облік звернень громадян відповідно до затвердженої інструкції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кладає аналітичну інформацію щодо кількості та характеру звернень громадян, надає пропозиції щодо удосконалення роботи з ведення обліку звернень громад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Застосовує  комп'ютерні  та  інші   сучасні   технічні  засоби для ведення  діловодства.</w:t>
            </w:r>
          </w:p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ує інші завдання та  доручення  керівника апарату  та начальника відділу  щодо ведення діловодства та  обліку  звернень  громадян</w:t>
            </w:r>
          </w:p>
        </w:tc>
      </w:tr>
      <w:tr>
        <w:trPr/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мови оплати праці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01 грн., надбавки за вислугу років, надбавка за ранг, доплати та премії відповідно до ст .52 ЗУ «Про державну службу»</w:t>
            </w:r>
          </w:p>
        </w:tc>
      </w:tr>
      <w:tr>
        <w:trPr/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формація про строкові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и безстроковість призначення на посаду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имчасове признач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копія паспорта громадянина України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исьмова заява про участь у конкурсі із зазначенням основних мотивів до зайняття посади державної служби, резюме (за формою згідно з додатком 2 до Положення про проведення конкурсу на зайняття посад державної служби в апеляційному суді Одеської області )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исьмова заява про не застосування заборон, визначених частиною третьою або четвертою статті 1 Закону України “Про очищення влади”, та надання згоди на проходження перевірки та оприлюднення відомостей відповідно до зазначеного Закону або копія довідки встановленої форми про результати такої перевірки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освідчення атестації щодо вільного володіння українською мовою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копія (копії) документа (документів) про освіту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заповнена особова картка встановленого зразка П-2 ДС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ідтвердження про подання е-декларації за минулий рік.</w:t>
            </w:r>
          </w:p>
          <w:p>
            <w:pPr>
              <w:pStyle w:val="Style18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ля участі у конкурсі становить 15 календарних днів з дня оприлюднення інформації про проведення конкурс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8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нній день прийому документів</w:t>
            </w:r>
            <w:r>
              <w:rPr>
                <w:rFonts w:cs="Times New Roman" w:ascii="Times New Roman" w:hAnsi="Times New Roman"/>
                <w:b/>
              </w:rPr>
              <w:t xml:space="preserve"> – 04 грудня 2017 року до 16 год. 00 хв.</w:t>
            </w:r>
          </w:p>
        </w:tc>
      </w:tr>
      <w:tr>
        <w:trPr/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ата, час і місце проведення конкур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08 грудня 2017 року об 11 год. 00 х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б. 313, апеляційний суд Одеської області (м. Одеса, вул. Івана та Юрія Лип, 24а)</w:t>
            </w:r>
          </w:p>
        </w:tc>
      </w:tr>
      <w:tr>
        <w:trPr/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ізвище, ім’я та по батькові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омер телефону та адре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електронної пошти особ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а надає додаткову інформаці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питань проведення конкурсу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олтис Олена Юріївна, 0482-49-26-10  hr@oda.court.gov.ua</w:t>
            </w:r>
          </w:p>
        </w:tc>
      </w:tr>
      <w:tr>
        <w:trPr>
          <w:trHeight w:val="41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 до професійної компетент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2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валіфікаційні вим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Вища освіта  не нижче ступеня молодшого  </w:t>
            </w:r>
          </w:p>
          <w:p>
            <w:pPr>
              <w:pStyle w:val="Normal"/>
              <w:spacing w:lineRule="auto" w:line="240" w:before="0" w:after="0"/>
              <w:ind w:left="167" w:hanging="14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акалавра або бакалав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від робо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льне</w:t>
            </w:r>
          </w:p>
        </w:tc>
      </w:tr>
      <w:tr>
        <w:trPr>
          <w:trHeight w:val="29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офесійна компетентність</w:t>
            </w:r>
          </w:p>
        </w:tc>
      </w:tr>
      <w:tr>
        <w:trPr>
          <w:trHeight w:val="295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омпоненти вимоги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вдань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працювати з інформаціє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надавати зворотній зв’язок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датність приймати зміни та змінюватись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3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ії Україн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319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у України «Про державну службу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3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України «Про запобігання корупції»</w:t>
            </w:r>
          </w:p>
          <w:p>
            <w:pPr>
              <w:pStyle w:val="Normal"/>
              <w:spacing w:lineRule="auto" w:line="240" w:before="120" w:after="0"/>
              <w:ind w:left="3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ня спеціального законодавства, </w:t>
            </w:r>
          </w:p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України «Про судоустрій і статус суддів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України «Про звернення громадян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України «Про інформацію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України «Про доступ до публічної інформації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України «Про доступ до судових рішень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України «Про захист персональних даних»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«Про електронні документи та електронний                       документообіг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ий процесуальний кодекс Україн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інальний процесуальний Кодекс України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кс України про адміністративні правопорушення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нструкція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організації діловодства та архівного зберігання документів у державних органах, місцевого самоврядування, на підприємствах, в і організаціях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ішення Ради суддів України та накази Державної судової адміністрації України з питань організаційного забезпечення діяльності суді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jc w:val="both"/>
              <w:textAlignment w:val="baseline"/>
              <w:rPr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ціональний стандарт України «Державна уніфікована система документації. Уніфікована система організаційно-розпорядчої документації. Вимоги до оформлювання документів», ДСТУ 4163-2003», затв. Наказом Держспоживстандарту України від 7квітня 2003 р.  №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  <w:bookmarkStart w:id="0" w:name="n195"/>
      <w:bookmarkStart w:id="1" w:name="n194"/>
      <w:bookmarkStart w:id="2" w:name="n195"/>
      <w:bookmarkStart w:id="3" w:name="n194"/>
      <w:bookmarkEnd w:id="2"/>
      <w:bookmarkEnd w:id="3"/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NewRomanPSMT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NewRomanPSMT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NewRomanPSMT;MS Mincho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ind w:hanging="34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06:00Z</dcterms:created>
  <dc:creator>ОК-3</dc:creator>
  <dc:description/>
  <dc:language>en-US</dc:language>
  <cp:lastModifiedBy>Kadri</cp:lastModifiedBy>
  <cp:lastPrinted>2017-11-07T12:52:00Z</cp:lastPrinted>
  <dcterms:modified xsi:type="dcterms:W3CDTF">2017-11-21T08:06:00Z</dcterms:modified>
  <cp:revision>2</cp:revision>
  <dc:subject/>
  <dc:title/>
</cp:coreProperties>
</file>